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right"/>
        <w:rPr/>
      </w:pPr>
      <w:r>
        <w:rPr>
          <w:b/>
          <w:sz w:val="32"/>
          <w:szCs w:val="32"/>
        </w:rPr>
        <w:t>Приложение №</w:t>
      </w:r>
      <w:r>
        <w:rPr>
          <w:b/>
          <w:sz w:val="32"/>
          <w:szCs w:val="32"/>
          <w:lang w:val="en-US"/>
        </w:rPr>
        <w:t xml:space="preserve"> 3</w:t>
      </w:r>
      <w:r>
        <w:rPr>
          <w:b/>
          <w:sz w:val="32"/>
          <w:szCs w:val="32"/>
        </w:rPr>
        <w:t xml:space="preserve">  к извещению 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TextBody"/>
        <w:tabs>
          <w:tab w:val="clear" w:pos="708"/>
          <w:tab w:val="left" w:pos="259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1015"/>
        <w:gridCol w:w="1020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Количество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Гаммарус сухой, крупный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rStyle w:val="Appleconvertedspace"/>
                <w:b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1533109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г  </w:t>
            </w:r>
          </w:p>
          <w:p>
            <w:pPr>
              <w:pStyle w:val="Normal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Гаммарус сухой, крупный, цельный, сортированный, упакованный в полиэтиленовые пакеты объемом не менее 500 мл, улов 2013 года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ставщик гарантирует наличие документов, подтверждающих качество и безопасность товара в соответствии с требованиями законодательства Российской Федерации, предъявляемых к данным видам товара, в т.ч. сертификатов качества, обязательных для данного вида товара, качественных удостоверений, ветеринарных свидетельств, санитарно-эпидемиологических заключений, товарно-транспортных накладных.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Упаковка и маркировка товара должна соответствовать требованиям действующих стандартов, быть гигиеничной, без повреждений, с сохранением всех защитных знаков производителей. Маркировка упаковки  должна содержать: наименование изделия, наименование фирмы-изготовителя, юридический адрес изготовителя, дату выпуска и гарантийный срок службы. Упаковка должна обеспечивать сохранность товара при транспортировке, погрузо-разгрузочных работах к конечному месту эксплуатации, а также хранении.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ставщик должен гарантировать, что срок поставляемых продуктов составит не менее 70% от основного срока годности товара.</w:t>
            </w:r>
            <w:r>
              <w:rPr/>
              <w:t xml:space="preserve"> Товар поставляется в количестве и сроки по заявкам заказчик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56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4-01-23T07:03:00Z</dcterms:modified>
  <cp:revision>6</cp:revision>
  <dc:subject/>
  <dc:title>Извещение о  проведении  запроса  котировок</dc:title>
</cp:coreProperties>
</file>